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4500" w:leader="none"/>
        </w:tabs>
        <w:ind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1610</wp:posOffset>
            </wp:positionH>
            <wp:positionV relativeFrom="paragraph">
              <wp:posOffset>81915</wp:posOffset>
            </wp:positionV>
            <wp:extent cx="699770" cy="79629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3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ЧИСТИКОВСКОГО СЕЛЬСКОГО ПОСЕЛЕНИЯ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РУДНЯНСКОГО РАЙОНА СМОЛЕН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180" w:after="18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180" w:after="1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atLeast" w:line="270" w:before="0" w:after="135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 17.09.2014 № 62</w:t>
      </w:r>
    </w:p>
    <w:p>
      <w:pPr>
        <w:pStyle w:val="Normal"/>
        <w:shd w:fill="FFFFFF" w:val="clear"/>
        <w:spacing w:lineRule="atLeast" w:line="270" w:before="0" w:after="135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 xml:space="preserve">Об утверждении Порядка осуществления </w:t>
        </w:r>
      </w:hyperlink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треннего муниципального финансового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в Администрации Чистиковского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Руднянского района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ой области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1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. 269.2 Бюджетного кодекса Российской Федерации, статьей 99 Федерального закона от 05.04.2013 № 44- 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hd w:fill="FFFFFF" w:val="clear"/>
        <w:spacing w:lineRule="atLeast" w:line="27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е т: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70" w:before="0" w:after="13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орядок осуществления внутреннего муниципального финансового контроля в Администрации </w:t>
      </w:r>
      <w:r>
        <w:rPr>
          <w:rFonts w:cs="Times New Roman" w:ascii="Times New Roman" w:hAnsi="Times New Roman"/>
          <w:sz w:val="28"/>
          <w:szCs w:val="28"/>
        </w:rPr>
        <w:t>Чистиковского сельского поселения Руднянского района Смоленской области (Приложение №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70" w:before="0" w:after="13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Постановление Администрации Чистиковского сельского поселения Руднянского района Смоленской области от 26.06.2014 № 38 «Об утверждении внутреннего муниципального финансового контроля в сфере закупок для обеспечения муниципальных нужд Администрации Чистиковского сельского поселения Руднянского района Смоленской области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70" w:before="0" w:after="13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 постановление вступает в силу после его официального опубликования 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>Чистиковского сельского поселения Руднянского района Смоленской области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70" w:before="0" w:after="13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иков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днянского района Смоленской области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.В. Логан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  <w:br/>
        <w:t xml:space="preserve">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истиковского сельского поселения</w:t>
      </w:r>
    </w:p>
    <w:p>
      <w:pPr>
        <w:pStyle w:val="Normal"/>
        <w:shd w:fill="FFFFFF" w:val="clear"/>
        <w:spacing w:lineRule="auto" w:line="240" w:before="0" w:after="13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днянского района Смол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 17.09.2014 № 62</w:t>
      </w:r>
    </w:p>
    <w:p>
      <w:pPr>
        <w:pStyle w:val="Normal"/>
        <w:shd w:fill="FFFFFF" w:val="clear"/>
        <w:spacing w:lineRule="atLeast" w:line="270" w:before="0" w:after="13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</w:t>
        <w:br/>
        <w:t xml:space="preserve">осуществления внутреннего муниципального финансового контроля в Администрации </w:t>
      </w:r>
      <w:r>
        <w:rPr>
          <w:rFonts w:cs="Times New Roman" w:ascii="Times New Roman" w:hAnsi="Times New Roman"/>
          <w:sz w:val="28"/>
          <w:szCs w:val="28"/>
        </w:rPr>
        <w:t>Чистиков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янского района Смолен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1. Настоящий Порядок устанавливает общие правила организации и осуществления внутреннего муниципального финансового контроля в сфере бюджетных правоотношений и в сфере закупок товаров, работ, услуг для обеспечения муниципальных нуж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Для целей настоящего Порядка используются следующие термин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утренний муниципальный финансовый контроль – непрерывный процесс, состоящий из набора процедур и мероприятий, направленных на повышение результативности использования средств бюджета, повышение качества составления и достоверности бюджетной отчетности, исключение возможных нарушений действующего законодательства Российской Федер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ное мероприятие - совокупность контрольных действий специалистов (специалиста) Администрации, связанных с проведением проверок выполнения требований законодательства и нормативных правовых актов при осуществлении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нтрольная группа - специалисты Администрации, уполномоченные распоряжением Администрации на непосредственное осуществление внутреннего финансового контроля за хозяйственной деятельностью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Чистиковского сельского поселения Руднянского района Смоле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дведомственных муниципальных учрежде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ка - форма контроля, представляющая единичное контрольное действие по изучению состояния дел на одном или нескольких участках деятельности проверяемого объекта на основе управленческих, финансовых, первичных учетных документов, регистров бухгалтерского учета и отчет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 проверок - документально оформленный план проведения контрольных мероприятий на календарный год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ряжение о проведении проверки – правовой акт Администрации на проведение контрольной группой контрольного мероприят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 проверки - документ, составляемый контрольной группой (специалистом) по результатам проведенной проверки.</w:t>
        <w:br/>
        <w:t>1.3. Деятельность Администрации по осуществлению внутреннего муниципального финансового контроля основывается на принципах законности, объективности, эффективности, независимости, профессиональной компетентности и гласности.</w:t>
        <w:br/>
        <w:t>1.4. Объектами контроля в финансово-бюджетной сфере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Администрация </w:t>
      </w:r>
      <w:r>
        <w:rPr>
          <w:rFonts w:cs="Times New Roman" w:ascii="Times New Roman" w:hAnsi="Times New Roman"/>
          <w:sz w:val="28"/>
          <w:szCs w:val="28"/>
        </w:rPr>
        <w:t>Чистиковского сельского поселения Руднянского района Смол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униципальные учрежд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муниципальные заказчики, контрактные службы, контрактные управляющие, уполномоченные органы, осуществляющие действия, направленные на осуществление закупок товаров, работ, услуг для муниципальных нужд в соответствии с Федеральным законом № 44-ФЗ от 27.03.2013г.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Цели и основные задачи внутреннего муниципального            финансового контрол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сновными целями внутреннего муниципального финансового контро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действующего законодательства Российской Федерации и иных нормативных правовых актов, регулирующих составление и исполнение бюджета Чистик</w:t>
      </w:r>
      <w:r>
        <w:rPr>
          <w:rFonts w:cs="Times New Roman" w:ascii="Times New Roman" w:hAnsi="Times New Roman"/>
          <w:sz w:val="28"/>
          <w:szCs w:val="28"/>
        </w:rPr>
        <w:t>овского сельского поселения Руднянского района Смол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ставление бюджетной отчетности и ведение бюджетного уче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экономности и результативности использования бюджетных средст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сновными задачами внутреннего муниципального финансового контроля в сфере бюджетных правоотношений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 Контроль за исполнением местного бюджета, доходных и расходных статей по объемам, структуре и целевому назначен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 Контроль за поступлением средств в местный бюджет от распоряжения и управления имуществом, находящимся в муниципальной собственности Чистик</w:t>
      </w:r>
      <w:r>
        <w:rPr>
          <w:rFonts w:cs="Times New Roman" w:ascii="Times New Roman" w:hAnsi="Times New Roman"/>
          <w:sz w:val="28"/>
          <w:szCs w:val="28"/>
        </w:rPr>
        <w:t>овского сельского поселения Руднянского района Смоле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 Контроль за наличием и движением имущества, обеспечением сохранности материальных и денежных средст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4. Контроль за целевым и эффективным использованием средств местного бюдже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5. Контроль за состоянием финансового и бухгалтерского учета, формированием достоверной и полной информации о финансовых результатах деятельности Администрации Чистиковского сельского поселения.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6. Систематическое обобщение и анализ материалов проверок и подготовка предложений, направленных на устранение выявленных наруш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7. Разработка мер по совершенствованию внутреннего финансового контроля за соблюдением финансовой дисциплины, экономному расходованию, сохранности муниципальных средств и имущества, организации учета и отчетности, использованию внутрихозяйственных резерв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Основными задачами внутреннего муниципального финансового контроля в сфере закупок товаров, работы, услуги для обеспечения муниципальных нужд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1. Контроль за исполнением муниципальными заказчиками обязанностей по планированию и осуществлению закупок, установленных законодательством Российской Федерации и иными нормативными правовыми актами о контрактной системе в сфере закуп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2. Контроль за соблюдением нормирования в сфере закупок при планировании закуп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3. Контроль соблюдения требований обоснованности закупок, включая обоснованность объекта закупки; начальной (максимальной) цены контракта; цены контракта, заключаемого с единственным поставщиком; способа определения поставщика (подрядчика, исполнител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4. Контроль за соблюдением требований, касающихся участия в закупках субъектов малого предпринимательства, социально ориентированных некоммерческих организац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5. Контроль за соответствием поставленных товаров, выполненных работ и оказанных услуг условиям контрактов, достижения целей закупки, а также целевого использования поставленных товаров, результатов выполненных работ и оказанных услу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6. Контроль за соблюдением ограничений и запретов, установленных законодательством Российской Федерации и иными нормативными правовыми актами о контрактной системе в сфере закуп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7. Проверка применения заказчиком мер ответственности и совершения иных действий в случае нарушения поставщиком (подрядчиком, исполнителем) условий контра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олномочия специалистов (специалиста), осуществляющих внутренний муниципальный финансовый контро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Проведение проверок, ревизий, обследований при осуществлении внутреннего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Беспрепятственный доступ на территорию, в помещения, здания (в необходимых случаях на фотосъемку, видеозапись, копирование документов) при предъявлении ими служебных удостоверений и копии распоряжения о проведении контрольного мероприя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олучение необходимых документов для проведения контрольного мероприятия, необходимых объяснений в письменной форме по вопросам проводимого контрольного мероприя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Составление заключений, содержащих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й о принятии мер по устранению выявленных наруш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Направление актов и заключений по результатам осуществления контроля руководителю Администрации муниципального образования и руководителю объекта контрольного мероприятия, а так же по запросу органам внешнего финансового контрол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Направление органам и должностным лицам, уполномоченным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, уведомления о наличии нарушений требующих применения таких ме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Обеспечение в пределах своей компетенции защиты сведений, составляющих государственную тайн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Осуществление предусмотренных законодательством мероприятий по противодействию коррупции в деятельности Администрации и подведомственных муниципальных учрежде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Осуществление иных полномочий, предусмотренных законодательством Российской Федерации и иными нормативно-правовыми актами по вопросам внутреннего финансового контро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13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Порядок планирования контрольной деятельности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Контрольные мероприятия осуществляются на основании Плана контроль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лан контрольной деятельности составляется на календарный год и представляет собой перечень планируемых к проведению контрольных мероприятий. В Плане контрольной деятельности по каждому контрольному мероприятию устанавливается: объект контроля, проверяемый период, срок проведения контрольного мероприятия, состав контрольной группы.</w:t>
        <w:br/>
        <w:t>4.3. План контрольной деятельности формируется специалистом Администрации, уполномоченным на осуществление внутреннего финансового контроля и в срок до 10 числа месяца, предшествующего планируемому периоду, представляется на утверждение руководителю Администрации муниципально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Основанием для проведения проверок, не включенных в План контрольной деятельности, является поручение Главы Администрации муниципального образования, оформленное соответствующим распоряжением.</w:t>
        <w:br/>
        <w:t>Проверки по устранению нарушений проводятся по мере необходим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Организация и проведение контрольных мероприятий (проверок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5.1. Внутренний финансовый контроль в Администрации поселения осуществляется в следующих форма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варительный внутренний финансовый контроль. Предварительный внутренний финансовый контроль осуществляется до начала совершения хозяйственной операции и позволяет определить, насколько целесообразной и правомерной будет та или иная операция. Предварительный внутренний контроль осуществляют руководители отделов Администрации при подготовке и рассмотрении документации по отраслевой направлен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формами предварительного внутреннего финансового контроля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ка первичных документов, их визирование, согласование и урегулирование разноглас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ка и визирование проектов договоров, муниципальных контрактов и других документ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варительная экспертиза документов, связанных с расходованием денежных и материальных средств и д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кущий внутренний финансовый контрол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ий внутренний финансовый контроль проводится в процессе повседневного анализа соблюдения процедур исполнения бюджетной сметы, ведения бухгалтерского учета, составления отчетности, осуществления мониторингов расходования целевых средств по назначению, оценки эффективности и результативности их расходования. Ведение текущего внутреннего финансового контроля осуществляется на постоянной основе начальниками и специалистами финансового и экономического отдел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ми текущего внутреннего финансового контроля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ка расходных денежных документов до их оплаты. Фактом текущего внутреннего финансового контроля является разрешение к оплате документ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 за взысканием дебиторской и погашением кредиторской задолжен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рка данных аналитического учета с данными синтетического уче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ка фактического наличия материальных средст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едующий внутренний финансовый контрол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ующий внутренний финансовый контроль проводится по итогам совершения хозяйственных операций, осуществляется путем анализа и проверки бухгалтерской документации и отчетности, проведения инвентаризаций и иных необходимых процедур. Проверки соблюдения требований законодательства при совершении финансово-хозяйственных операций со средствами местного бюджета, в том числе полноты и своевременности их поступления и расх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ми последующего внутреннего финансового контроля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вентаризац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альные проверки финансово - хозяйствен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тренний финансовый контроль осуществляется следующими способам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овые проверки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еплановые провер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и проводятся на основании распоряжения руководителя Администрации муниципально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поряжении руководителя Администрации муниципального образования о проведении проверки указыва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 контрольной групп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ое наименование проверяемого объек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мет провер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 проведения провер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одолжительность проверки не должна превышать 30 календарных дн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В исключительных случаях, связанных со значительным объемом и сложностью контрольных мероприятий, на основании служебной записки специалиста Администрации, уполномоченного на осуществление внутреннего финансового контроля, срок проведения проверки может быть продлен, но не более чем на 5 рабочих дней, без внесения изменений в распоряж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Проведению проверки должен предшествовать подготовительный период, в ходе которого специалисты контрольной группы обязаны изучи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йствующие законодательные и правовые акты по вопросам проверк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териалы предыдущих проверок и информацию об устранении выявленных проверками наруш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Контрольные действия проводятся с использованием сплошного и (или) выборочного методо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документальному изучению управленческих, финансовых, первичных учетных документов, регистров бухгалтерского учета, бухгалтерской и статистической отчетности, в том числе путем анализа и оценки полученной из них информ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фактическому изучению - путем осмотра, инвентаризации, пересчета фактически выполненного объема работ (оказанных услуг), выраженного в натуральных показателях, и т.п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Руководитель контрольной группы (специалист, уполномоченный на осуществление внутреннего финансового контроля) имеет право потребовать в необходимых случаях проведения инвентаризации финансовых и нефинансовых активов, расчетов, бланков строгой отчетности. Дата проведения и объекты проверки должны быть согласованы с руководителем объекта провер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ентаризация финансовых и нефинансовых активов, расчетов, бланков строгой отчетности проводится представителями проверяемого объекта на основании соответствующего распоряжения руководителя проверяемого объекта в присутствии членов контрольной группы (специалиста, уполномоченного на осуществление внутреннего финансового контроля). Инвентаризационные описи, оформленные в соответствии с установленными требованиями к порядку проведения инвентаризации, являются приложениями к акту провер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Оформление материалов по итогам провер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По итогам проведенных проверок оформляется Акт проверки. Акт проверки подписывается руководителем контрольной группы (специалистом, осуществлявшим проверку) и передается руководителю объекта провер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Акт проверки составляется в двух экземпляра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При выявлении в ходе проверки нарушений, измеряющихся в денежном выражении и (или) в натуральных показателях, составляются ведомости пересчета заработной платы, объемов и стоимости выполненных работ, содержащиеся в них расчеты должны быть полными и ясными.</w:t>
        <w:br/>
        <w:t>Итоговая страница ведомости подписывается членами контрольной группы, руководителем проверяемого объекта (лицом, им уполномоченным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ксте акта проверки приводятся итоговые данные и содержание нарушений со ссылкой на соответствующие приложения к акту, наименования, даты и номера нарушенных законодательных и иных нормативных правовых актов (с указанием пунктов, стате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Акт проверки должен иметь сквозную нумерацию страниц, не содержать помарок и неоговоренных (неподтвержденных) исправлений.</w:t>
        <w:br/>
        <w:t>Суммы нарушений, выявленных в ходе контрольных мероприятий, отражаются в рубля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ылки на законодательные и иные нормативные правовые акты должны иметь указание на вид документа, принявший орган, дату принятия, номер и наименование документа, дату ввода в действие документа (при необходимости), редакцию документа (если редакцией изменен текст ранее действующего документ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. При изложении результатов проверки должна быть обеспечена объективность, обоснованность, системность, четкость, доступность и лаконичность (без ущерба для содержания). Результаты проверки излагаются на основе проверенных данных и фактов, подтвержденных имеющимися в проверяемых объектах документами, письменных объяснений должностных и материально ответственных лиц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нарушений по проверенным вопросам в акте должна быть сделана запись: «Проверкой или выборочной проверкой (указываются: наименование проверенных вопросов, период проверки, названия проверенных первичных документов, проверенная сумма расходов и (или) доходов) нарушений требований действующего законодательства (или нормативных правовых документов) не выявлено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кте отражаются все существенные обстоятельства, относящиеся к проведению проверки, со ссылками на первичные бухгалтерские и иные документы, в том числе информация о непредставленных в процессе проверки документах. Если до дня окончания проверки должностные лица проверяемого объекта приняли меры по устранению выявленных нарушений, то в акте проверки следует указать дату принятия мер, их суть и период, к которому они относят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достоверность информации и выводов, содержащихся в актах, их соответствие действующему законодательству несут руководитель и специалисты контрольной групп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. Неотъемлемой частью акта проверки являются приложения (надлежащим образом заверенные копии документов, расчетные таблицы, письменные объяснения должностных и материально-ответственных лиц и другие документы, содержащие фактические данные, на основании которых установлено или не установлено наличие нарушений и на которые имеются ссылки в тексте акт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. Руководитель объекта проверки одновременно с актом проверки с отметкой об ознакомлении может представить письменные объяснения по акту проверки, а также проинформировать о принятых мерах по устранению выявленных наруш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8. Руководитель контрольной группы (специалист), уполномоченный на осуществление внутреннего финансового контроля в срок до 5 рабочих дней со дня подписания акта проверки готовит на рассмотрение руководителю Администрации муниципального образования служебную записку с кратким изложением установленных проверко</w:t>
      </w:r>
      <w:bookmarkStart w:id="0" w:name="_GoBack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й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ушений и отклонений и предложениями по их устранению с приложением проекта Поручения в адрес проверенного подразд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9. Материалы проверки оформляются в отдельное дело в соответствии с номенклатурой дел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Отчетность о результатах контрольных мероприят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7.1. Отчетность о результатах контрольных мероприятий составляется на основе обобщения и анализа результатов проведенных контрольных мероприятий за плановый пери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2. По итогам выполнения Плана проверок за плановый период руководителю Администрации муниципального образования представляется отчет о проведенных контрольных мероприятиях и мерах, принятых по их результатам, за истекший период в срок до 20 января года, следующего за отчетным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3. Информация о результатах проведения контрольных мероприятий размещается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Чистиковского сельского поселения Руднянского района Смоле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ти «Интернет», в порядке, установленном Уставом Чистиковского сельского поселения Руднянского района Смоленской области, а также в единой информационной системе в сфере закупок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tLeast" w:line="27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0"/>
      <w:ind w:firstLine="709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yazanovskoe.ru/about/&#1087;&#1086;&#1089;&#1090;&#1072;&#1085;&#1086;&#1074;&#1083;&#1077;&#1085;&#1080;&#1103;/93-ob-utverzhdenii-poryadka-osushchestvleniya-vnutrennego-munitsipalnogo-finansovogo-kontrolya-v-administratsii-poseleniya-ryazanovskoe-i-podvedomstvennykh-munitsipalnykh-uchrezhdeniyakh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7:27:00Z</dcterms:created>
  <dc:creator>Прокуратура</dc:creator>
  <dc:description/>
  <cp:keywords/>
  <dc:language>en-US</dc:language>
  <cp:lastModifiedBy>Admin</cp:lastModifiedBy>
  <cp:lastPrinted>2014-09-16T15:17:00Z</cp:lastPrinted>
  <dcterms:modified xsi:type="dcterms:W3CDTF">2016-02-06T07:27:00Z</dcterms:modified>
  <cp:revision>2</cp:revision>
  <dc:subject/>
  <dc:title/>
</cp:coreProperties>
</file>