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676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ТИК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 РАЙОНА СМОЛЕНСКОЙ ОБЛАСТИ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14 № 5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kern w:val="2"/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keepLines/>
        <w:shd w:fill="FFFFFF" w:val="clear"/>
        <w:tabs>
          <w:tab w:val="clear" w:pos="708"/>
          <w:tab w:val="left" w:pos="4536" w:leader="none"/>
          <w:tab w:val="left" w:pos="5529" w:leader="none"/>
          <w:tab w:val="left" w:pos="6521" w:leader="none"/>
        </w:tabs>
        <w:ind w:right="5669" w:hanging="0"/>
        <w:rPr>
          <w:sz w:val="28"/>
          <w:szCs w:val="28"/>
        </w:rPr>
      </w:pPr>
      <w:r>
        <w:rPr>
          <w:bCs/>
          <w:sz w:val="28"/>
          <w:szCs w:val="28"/>
        </w:rPr>
        <w:t>на территории муниципального образования Чистиковского сельского поселения Руднянского района Смолен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ожарной безопасности» от 21.12.1994  №69-ФЗ, и постановлением Администрации Смоленской области «Об установлении особого противопожарного режима» от 01.08.2014 №537, в связи с установившейся сухой, жаркой погодой, повышением класса пожарной опасности в лесах, расположенных на территории </w:t>
      </w:r>
      <w:r>
        <w:rPr>
          <w:sz w:val="28"/>
        </w:rPr>
        <w:t xml:space="preserve">муниципального образования Чистиковского сельского поселения Руднянского района </w:t>
      </w:r>
      <w:r>
        <w:rPr>
          <w:sz w:val="28"/>
          <w:szCs w:val="28"/>
        </w:rPr>
        <w:t>Смоленской области, а также в целях предупреждения пожаров, уменьшения их последствий, в том числе связанных с гибелью людей, своевременного тушения пож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дминистрация муниципального образования Чистиковского сельского поселения  Рудня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 о с т а н о в л 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 особый противопожарный режим на территории </w:t>
      </w:r>
      <w:r>
        <w:rPr>
          <w:sz w:val="28"/>
          <w:szCs w:val="28"/>
          <w:lang w:val="en-US"/>
        </w:rPr>
        <w:t>муниципального образования Чистиковского сельского поселения Руднянского района</w:t>
      </w:r>
      <w:r>
        <w:rPr>
          <w:sz w:val="28"/>
          <w:szCs w:val="28"/>
        </w:rPr>
        <w:t xml:space="preserve">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 08.08.2014г.  запретить в лесах, парках, сельскохозяйственных угодьях, на территориях садоводческих, огороднических и дачных некоммерческих объединений, а также на территориях, прилегающих к жилым домам, иным построй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дение костров, сжигание мусора, сухой травы и бытовых от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жароопасных работ, топку кухонных очагов и котельных установок, работающих на твердом топл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руководителям организаций и учреждений независимо от организационно-правовых форм собственности, расположенных на территории  муниципального образования Чистиковского сельского поселения Руднянского района Смол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рганизовать очистку территорий, прилегающих к жилым домам, хозяйственным постройкам, от горючих отходов с привлечением жильцов жилых до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беспечить регулярный вывоз бытовых отходов и уборку мус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дготовить для возможного использования имеющуюся технику, предназначенную для подвоза воды, землеройную технику, а также приспособленную для целей пожаротушения техн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ринимать неотложные меры по организации ликвидации загораний мусора  и сухой травы на подведомственной территории с привлечением населения и работников подведом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Организовать выполнение мероприятий, исключающих возможность перехода огня при лесных и торфяных пожарах на здания и сооружения (устройство защитных противопожарных полос, удаление сухой растительности и т.д.) в населенных пунктах, расположенных в лесных массивах или непосредственной близости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Установить порядок оповещения населения о возникших пожарах и об угрозе их распро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Принять неотложные меры по обеспечению подведомственных объектов и территорий первичными средствами пожаротушения и запасом огнетушащих вещ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Обеспечить своевременную передачу в ЕДДС Администрации муниципального образования  Руднянский район Смоленской области информации о возникших пожарах, об угрозе их распространения, а также о силах и средствах, привлекаемых к их ликвид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руководителям сельскохозяйственных организаций, крестьянских (фермерских) хозяй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рганизовать круглосуточную охрану животноводческих помещений, мест складирования грубых кормов и зернов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претить складирование грубых кормов, зерновых культур на расстоянии  ближе 50 метров от животноводческих и других стро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Директору МУП КХ «Чистик» Дешевцовой С.А. обеспечить в постоянной готовности (трактор, бочку с водой, экскаватор) для тушения возникших пожа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 настоящего постановления возложить на   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атегории Подгайского В.Л. 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  <w:tab/>
        <w:t xml:space="preserve">                                   </w:t>
        <w:tab/>
      </w:r>
      <w:r>
        <w:rPr>
          <w:b/>
          <w:sz w:val="28"/>
          <w:szCs w:val="28"/>
        </w:rPr>
        <w:t xml:space="preserve">Н.В. Логанов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6:00Z</dcterms:created>
  <dc:creator>User</dc:creator>
  <dc:description/>
  <cp:keywords/>
  <dc:language>en-US</dc:language>
  <cp:lastModifiedBy>Admin</cp:lastModifiedBy>
  <cp:lastPrinted>2014-08-06T15:32:00Z</cp:lastPrinted>
  <dcterms:modified xsi:type="dcterms:W3CDTF">2016-02-06T07:26:00Z</dcterms:modified>
  <cp:revision>2</cp:revision>
  <dc:subject/>
  <dc:title> </dc:title>
</cp:coreProperties>
</file>