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76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TextBody"/>
        <w:rPr/>
      </w:pPr>
      <w:r>
        <w:rPr>
          <w:bCs w:val="false"/>
          <w:szCs w:val="28"/>
        </w:rPr>
        <w:t xml:space="preserve">ЧИСТИКОВСКОГО СЕЛЬСКОГО ПОСЕЛЕНИЯ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 18.08.2014        №  50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      изменений    в    Административный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  предоставления                муниципальной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и   «Предоставление    жилого        помещ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находящегося  в       муниципальной     собств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на основании договора социального най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го         постановлением 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тиковского сельского поселения Рудня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 от 21.01.2013года №8 (в ред.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я   от 22.04.2014  № 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гласно  ч.1,2 ст.11.2 Федерального закона от 27 июля 2010года №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Чистиковского сельского поселения Руднянского района Смоленской области  п о с т а н о в л я е т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в  Административный  регламент  предоставления   муниципальной       услуги «Предоставление  жилого   помещения, находящегося  в   муниципальной     собственности, гражданину на основании договора социального найма» утвержденного постановлением Администрации Чистиковского сельского поселения Руднянского района Смоленской области от 21.01.2013года №8 (в ред. постановления   от 22.04.2014 №25)  следующие измен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пункт 2.6.4. пункта 2.6. раздела 2 изложить  в следующей редакции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2.6.4.Заявление и документы, необходимые для предоставления муниципальной услуги, могут быть, предоставлены заявителем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) в Администрацию лично (копии документов, необходимых для предоставления муниципальной услуги заверяются специалистом Администрации на основании их оригиналов)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) по почте (копии документов, необходимых для предоставления муниципальной услуги заверяются надлежащим образом)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в форме надлежащим образом заверенных  электронных  документов, с использованием федеральной государственной информационной системы «Единый портал государственных и муниципальных услуг (функций)» и (или) региональный портал государственных и муниципальных услуг (</w:t>
      </w:r>
      <w:r>
        <w:rPr>
          <w:rFonts w:cs="Calibri"/>
          <w:sz w:val="28"/>
          <w:szCs w:val="28"/>
        </w:rPr>
        <w:t>"Портал государственных и муниципальных услуг (функций) Смоленской области")</w:t>
      </w:r>
      <w:r>
        <w:rPr>
          <w:rFonts w:eastAsia="Calibri"/>
          <w:sz w:val="28"/>
          <w:szCs w:val="28"/>
          <w:lang w:eastAsia="en-US"/>
        </w:rPr>
        <w:t>.  В случае отсутствия технической возможности  предоставления услуги в электронном виде заявление и документы подаются в соответствии с подпунктами 1-2 пункта 2.6.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) посредством многофункционального центра </w:t>
      </w:r>
      <w:r>
        <w:rPr>
          <w:sz w:val="28"/>
          <w:szCs w:val="28"/>
        </w:rPr>
        <w:t>(при наличии многофункционального центра по месту жительства заявителя)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ункт 5.5 раздела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 единого портала государственных и муниципальных услуг либо регионального портала государственных и муницип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 после его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ковского сельского поселения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 Н.В. Логан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23:00Z</dcterms:created>
  <dc:creator>User</dc:creator>
  <dc:description/>
  <cp:keywords/>
  <dc:language>en-US</dc:language>
  <cp:lastModifiedBy>Admin</cp:lastModifiedBy>
  <cp:lastPrinted>2014-01-22T14:51:00Z</cp:lastPrinted>
  <dcterms:modified xsi:type="dcterms:W3CDTF">2016-02-06T07:23:00Z</dcterms:modified>
  <cp:revision>2</cp:revision>
  <dc:subject/>
  <dc:title>                                                                </dc:title>
</cp:coreProperties>
</file>