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692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ИСТИКОВСКОГО  СЕЛЬСКОГО ПОСЕЛЕНИЯ</w:t>
        <w:br/>
        <w:t xml:space="preserve">                 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12.2014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качественными услугами ЖКХ </w:t>
      </w:r>
    </w:p>
    <w:p>
      <w:pPr>
        <w:pStyle w:val="Normal"/>
        <w:rPr/>
      </w:pPr>
      <w:r>
        <w:rPr>
          <w:sz w:val="28"/>
          <w:szCs w:val="28"/>
        </w:rPr>
        <w:t xml:space="preserve">и благоустройст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 Рудн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» на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№ 58 от 15.1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уководствуясь Федеральным законом от 16.10.2013 №131-ФЗ «Об общих принципах организации местного самоуправления в Российской Федерации «Уставом Администрация Чистиковского сельского поселения Рудня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Внести в постановление Администрация Чистиковского сельского поселения Руднянского района Смоленской области от 15.11.2013г.№58 Создание условий для обеспечения  качественными услугами ЖКХ  и благоустройства муниципального образования  Чистиковского сельского поселения Руднянского  района Смоленской области» на 2014-2016 годы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зицию паспорта муниципальной программы «Объем бюджетных ассигнований на реализацию муниципальной программы (по годам реализации и в разрезе источников финансировании) изложить в следующей редакции:</w:t>
      </w:r>
    </w:p>
    <w:p>
      <w:pPr>
        <w:pStyle w:val="Style17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23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</w:t>
            </w:r>
            <w:r>
              <w:rPr/>
              <w:t xml:space="preserve"> программы по годам составляет:</w:t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тыс.руб.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6.7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6.7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01,2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01,2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44,4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44,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2. Раздел 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общенная характеристика основных мероприятий муниципальной программы, подпрограмм» изложить в следующей редакции   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 </w:t>
      </w:r>
    </w:p>
    <w:p>
      <w:pPr>
        <w:pStyle w:val="Style17"/>
        <w:spacing w:before="0" w:after="0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общенная характеристика основных мероприятий муниципальной программы, подпрограмм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методическое обеспечение бюджетного процесса в Чистиковском сельском поселении Руднянского района Смоленской области осуществляется Администрацией Чистиковского сельского поселения Руднянского района Смоленской области, который обладает следующими бюджетными полномочиями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исполняет местный бюджет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Чистиковского сельского поселения Руднянского района Смоленской области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отчетность об исполнении бюджета Чистиковского сельского поселения Руднянского района Смоленской области 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№ 1 к муниципальной программе.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1.3  Раздел 4 «Обоснование ресурсного обеспечения муниципаль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ы» изложить в следующей редакции  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финасирования Программы на 2014-2016 года составляет </w:t>
      </w:r>
      <w:r>
        <w:rPr>
          <w:b/>
          <w:sz w:val="28"/>
          <w:szCs w:val="28"/>
        </w:rPr>
        <w:t>2883,1</w:t>
      </w:r>
      <w:r>
        <w:rPr>
          <w:sz w:val="28"/>
          <w:szCs w:val="28"/>
        </w:rPr>
        <w:t xml:space="preserve"> тыс. руб. из средств местного бюджета  Чистиковского сельского поселения Руднянского района Смоленской област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__796.7___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- __ 901,2___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- ___1144,4__  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носят прогнозный характер и подлежат уточнению исходя из возможности  местного бюджета Чистиковского сельского поселения Руднянского района Смоленской области  на 2014-2016 года.   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стоящее постановление вступает в силу с момента подписания  и подлежит обнародованию путем размещения на официальном сайте: </w:t>
      </w:r>
      <w:r>
        <w:rPr>
          <w:b/>
          <w:bCs/>
          <w:sz w:val="28"/>
          <w:szCs w:val="28"/>
        </w:rPr>
        <w:t>рудня.рф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6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6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Чистиковского  сельского  поселени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уднянского района Смоленской области                                           </w:t>
      </w:r>
      <w:r>
        <w:rPr>
          <w:b/>
          <w:bCs/>
          <w:sz w:val="28"/>
          <w:szCs w:val="28"/>
        </w:rPr>
        <w:t>Н.В. Логано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tabs>
          <w:tab w:val="clear" w:pos="708"/>
          <w:tab w:val="left" w:pos="26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5"/>
        <w:gridCol w:w="4371"/>
      </w:tblGrid>
      <w:tr>
        <w:trPr/>
        <w:tc>
          <w:tcPr>
            <w:tcW w:w="11545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ализации м</w:t>
      </w:r>
      <w:r>
        <w:rPr>
          <w:b/>
          <w:sz w:val="28"/>
          <w:szCs w:val="28"/>
        </w:rPr>
        <w:t>униципальной программы «Создание условий для обеспечения качественными услугами ЖКХ и благоустройства муниципального образования Чистиковского сельского поселения Руднянского района Смоленской области»  на 2014-2016 годы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2879"/>
        <w:gridCol w:w="1873"/>
        <w:gridCol w:w="1436"/>
        <w:gridCol w:w="1215"/>
        <w:gridCol w:w="1215"/>
        <w:gridCol w:w="1325"/>
        <w:gridCol w:w="1165"/>
        <w:gridCol w:w="1375"/>
        <w:gridCol w:w="1215"/>
        <w:gridCol w:w="1215"/>
      </w:tblGrid>
      <w:tr>
        <w:trPr>
          <w:trHeight w:val="87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 (расшифро-вать)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43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0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869"/>
        <w:gridCol w:w="321"/>
        <w:gridCol w:w="1540"/>
        <w:gridCol w:w="124"/>
        <w:gridCol w:w="1311"/>
        <w:gridCol w:w="1210"/>
        <w:gridCol w:w="1210"/>
        <w:gridCol w:w="1320"/>
        <w:gridCol w:w="1160"/>
        <w:gridCol w:w="1370"/>
        <w:gridCol w:w="1210"/>
        <w:gridCol w:w="1210"/>
        <w:gridCol w:w="65"/>
      </w:tblGrid>
      <w:tr>
        <w:trPr>
          <w:tblHeader w:val="true"/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еспечение долгосрочной сбалансированности и устойчивости бюджетной системы, повышение качества с</w:t>
            </w:r>
            <w:r>
              <w:rPr>
                <w:b/>
                <w:bCs/>
                <w:sz w:val="20"/>
                <w:szCs w:val="20"/>
              </w:rPr>
              <w:t>оциально-экономического развития Чистиковского сельского</w:t>
            </w:r>
            <w:r>
              <w:rPr>
                <w:b/>
                <w:sz w:val="20"/>
                <w:szCs w:val="20"/>
              </w:rPr>
              <w:t xml:space="preserve"> поселения</w:t>
            </w:r>
            <w:r>
              <w:rPr>
                <w:b/>
                <w:bCs/>
                <w:sz w:val="20"/>
                <w:szCs w:val="20"/>
              </w:rPr>
              <w:t xml:space="preserve"> Руднянского района Смоленской области на 2014-2016 годы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Подпрограмма «Озеленение территорий»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Подпрограмма «Содержание мест захоронения»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Подпрограмма «Уличное освещение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.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 Подпрограмма «Прочие мероприятия по благоустройству территорий»</w:t>
            </w:r>
          </w:p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12:00Z</dcterms:created>
  <dc:creator>Екатирина</dc:creator>
  <dc:description/>
  <cp:keywords/>
  <dc:language>en-US</dc:language>
  <cp:lastModifiedBy>Admin</cp:lastModifiedBy>
  <cp:lastPrinted>2013-11-15T14:24:00Z</cp:lastPrinted>
  <dcterms:modified xsi:type="dcterms:W3CDTF">2016-02-06T08:12:00Z</dcterms:modified>
  <cp:revision>2</cp:revision>
  <dc:subject/>
  <dc:title/>
</cp:coreProperties>
</file>