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2019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ИСТИКОВСКОГО  СЕЛЬСКОГО ПОСЕЛЕНИЯ</w:t>
        <w:br/>
        <w:t xml:space="preserve">                 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4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ойчивое развитие сельских территор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униципального образования Чистиков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Руднян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моленской области» на 2014 - 2017 год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период до 2020 года утвержденну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№ 59 от 15.11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уководствуясь Федеральным законом от06.10.2013 №131-ФЗ «Об общих принципах организации местного самоуправления в Российской Федерации»Уставом Администрация Чистиковского сельского поселения Руднянского района Смоленской области Администрация Чистиковского сельского поселения Рудня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 </w:t>
      </w:r>
    </w:p>
    <w:p>
      <w:pPr>
        <w:pStyle w:val="Normal"/>
        <w:tabs>
          <w:tab w:val="clear" w:pos="708"/>
          <w:tab w:val="left" w:pos="9540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я Чистиковского сельского поселения Руднянского района Смоленской области от 15.11.2013г.№59 «Об утверждении муниципальной программы «Устойчивое развитие сельских территорий муниципального образования Чистиковского сельского поселения Руднянского района Смоленской области» на 2014- 2017 годы и на период до2020 года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зицию паспорта муниципальной программы «Объем бюджетных ассигнований на реализацию муниципальной программы (по годам реализации и в разрезе источников финансировании) изложить в следующей редакции:</w:t>
      </w:r>
    </w:p>
    <w:p>
      <w:pPr>
        <w:pStyle w:val="Style18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23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униципальной </w:t>
            </w:r>
            <w:r>
              <w:rPr/>
              <w:t xml:space="preserve"> программы по годам составляет:</w:t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тыс.руб.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5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5,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 Раздел 3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бобщенная характеристика основных мероприятий муниципальной программы, подпрограмм» изложить в следующей редакции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Обобщенная характеристика основных мероприятий муниципальной программы, подпрограм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о-методическое обеспечение бюджетного процесса в Чистиковском сельском поселении Руднянского района Смоленской области осуществляется Администрацией Чистиковского сельского поселения Руднянского района Смоленской области, который обладает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яет и исполняет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Чистиковского сельского поселения Рудня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ставляет отчетность об исполнении бюджета Чистиковского сельского поселения Руднянского района Смоленской области;       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новой редакции согласно приложению № 1 к муниципальной программе.    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 Раздел 4 «Обоснование ресурсного обеспечения муниципальной программы» изложить в следующей редакции : 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 объем финансирования Программы на 2014-2016 года составляет  </w:t>
      </w:r>
      <w:r>
        <w:rPr>
          <w:b/>
          <w:sz w:val="28"/>
          <w:szCs w:val="28"/>
        </w:rPr>
        <w:t xml:space="preserve">385,0 </w:t>
      </w:r>
      <w:r>
        <w:rPr>
          <w:sz w:val="28"/>
          <w:szCs w:val="28"/>
        </w:rPr>
        <w:t xml:space="preserve"> тыс. рублей из средств местного бюджета  Чистиковского сельского поселения Руднянского района Смоленской област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___0___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- ___235___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- ___50,0___тыс.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носят прогнозный характер и подлежат уточнению исходя из возможности  местного бюджета Чистиковского сельского поселения Руднянского района Смоленской области  на 2014-2016 года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подписания  и подлежит обнародованию путем размещения на официальном сайте </w:t>
      </w:r>
      <w:r>
        <w:rPr>
          <w:b/>
          <w:sz w:val="28"/>
          <w:szCs w:val="28"/>
        </w:rPr>
        <w:t>рудня.рф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иковского  сельского  поселения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                              Н.В. Логанов</w:t>
      </w:r>
    </w:p>
    <w:tbl>
      <w:tblPr>
        <w:tblW w:w="1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5"/>
        <w:gridCol w:w="4371"/>
      </w:tblGrid>
      <w:tr>
        <w:trPr/>
        <w:tc>
          <w:tcPr>
            <w:tcW w:w="11545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ализации м</w:t>
      </w:r>
      <w:r>
        <w:rPr>
          <w:b/>
          <w:sz w:val="28"/>
          <w:szCs w:val="28"/>
        </w:rPr>
        <w:t>униципальной программы «Устойчивое развитие сельских территорий муниципального образования Чистиковского сельского поселения Руднянского района Смоленской области на 2014- 2017 годы и на период до 2020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2868"/>
        <w:gridCol w:w="1866"/>
        <w:gridCol w:w="1430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rHeight w:val="87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 (расшифро-вать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4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869"/>
        <w:gridCol w:w="284"/>
        <w:gridCol w:w="37"/>
        <w:gridCol w:w="1540"/>
        <w:gridCol w:w="124"/>
        <w:gridCol w:w="1311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blHeader w:val="true"/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еспечение долгосрочной сбалансированности и устойчивости бюджетной системы, повышение качества с</w:t>
            </w:r>
            <w:r>
              <w:rPr>
                <w:b/>
                <w:bCs/>
                <w:sz w:val="20"/>
                <w:szCs w:val="20"/>
              </w:rPr>
              <w:t>оциально-экономического развития Чистиковского сельского</w:t>
            </w:r>
            <w:r>
              <w:rPr>
                <w:b/>
                <w:sz w:val="20"/>
                <w:szCs w:val="20"/>
              </w:rPr>
              <w:t xml:space="preserve"> поселения</w:t>
            </w:r>
            <w:r>
              <w:rPr>
                <w:b/>
                <w:bCs/>
                <w:sz w:val="20"/>
                <w:szCs w:val="20"/>
              </w:rPr>
              <w:t xml:space="preserve"> Руднянского района Смоленской области на 2014-2016 годы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32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/>
            </w:pPr>
            <w:r>
              <w:rPr/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rPr>
                <w:b/>
                <w:b/>
              </w:rPr>
            </w:pPr>
            <w:r>
              <w:rPr/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Подпрограмма «Развитие газификации в сельской местности»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154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Подпрограмма «Строительство(приобретение) жилья для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4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ниторинг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</w:t>
            </w:r>
            <w:r>
              <w:rPr/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Чистиковского сельского поселения Руднянского района Смоленской обла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Style19">
    <w:name w:val="style1"/>
    <w:basedOn w:val="Normal"/>
    <w:qFormat/>
    <w:pPr>
      <w:spacing w:before="24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40" w:after="240"/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09:00Z</dcterms:created>
  <dc:creator>Екатирина</dc:creator>
  <dc:description/>
  <cp:keywords/>
  <dc:language>en-US</dc:language>
  <cp:lastModifiedBy>Admin</cp:lastModifiedBy>
  <cp:lastPrinted>2013-11-18T14:48:00Z</cp:lastPrinted>
  <dcterms:modified xsi:type="dcterms:W3CDTF">2016-02-06T08:09:00Z</dcterms:modified>
  <cp:revision>2</cp:revision>
  <dc:subject/>
  <dc:title/>
</cp:coreProperties>
</file>