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20" w:leader="none"/>
        </w:tabs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89940" cy="8007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372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АДМИНИСТРАЦИЯ                 </w:t>
      </w:r>
    </w:p>
    <w:p>
      <w:pPr>
        <w:pStyle w:val="Normal"/>
        <w:tabs>
          <w:tab w:val="clear" w:pos="708"/>
          <w:tab w:val="left" w:pos="3720" w:leader="none"/>
          <w:tab w:val="center" w:pos="4677" w:leader="none"/>
        </w:tabs>
        <w:rPr>
          <w:b/>
          <w:b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ЧИСТИКОВСКОГО  СЕЛЬСКОГО  ПОСЕЛЕНИЯ </w:t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РУДНЯНСКОГО  РАЙОНА  СМОЛЕНСКОЙ  ОБЛАСТИ </w:t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</w:t>
      </w:r>
      <w:r>
        <w:rPr>
          <w:b/>
          <w:color w:val="000000"/>
          <w:sz w:val="28"/>
          <w:szCs w:val="28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6.12.2014    №  104</w:t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  утверждении  плана   работы</w:t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    Чистиковского</w:t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Руднянского</w:t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Смоленской области</w:t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ответствии с требованиями Устава Чистиковского сельского поселения Руднянского района Смоленской  области  п о с  т а н о в л я е т:</w:t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Утвердить план работы Администрации Чистиковского сельского поселения Руднянского района Смоленской области на 2015 год.                       (приложение)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Arial Unicode MS"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Настоящее постановление вступает в силу  после его официального опубликования в соответствии с Уставом Чистиковского сельского поселения Руднянского района Смол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иков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>
          <w:color w:val="000000"/>
          <w:sz w:val="28"/>
          <w:szCs w:val="28"/>
        </w:rPr>
        <w:t xml:space="preserve">Руднянского района Смоленской области                                </w:t>
      </w:r>
      <w:r>
        <w:rPr>
          <w:b/>
          <w:color w:val="000000"/>
          <w:sz w:val="28"/>
          <w:szCs w:val="28"/>
        </w:rPr>
        <w:t>Н.В. Логан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Чисти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удня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моле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от 16.12.2014    № 104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Администрации Чист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района Смоленской области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840"/>
        <w:gridCol w:w="1755"/>
        <w:gridCol w:w="2563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д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готовка муниципальных правовых актов Главы муниципального образования Чистиковского сельского    поселения Руднянского района Смоленской области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программы комплексного социально-экономического развития Чистиковского сельского поселения на 2015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айский В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менеджер Федосеенкова В.Е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щания, заседания, семинар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еженедельных совещаний с работниками Администрации, руководителями муниципальных учрежд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анов Н.В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ежемесячных совещаний с руководителями предприятий и организаций, расположенных на территории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анов Н.В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комиссий  при Администрации сельского поселения по благоустройству,  жилищной политике, земельному контролю, территориально-административному устройству, работе ЖКХ и други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комиссий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ающих семинаров с работниками Администрации, органами территориального общественного самоуправления, руководителями муниципальных учреждений, населением   в соответствии с законодательство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населением и органами территориального обществен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браний граждан по вопросам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вета депутатов Чистиковского сельского поселения за прошедший 2014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блюдении пожарной безопасности в весенне-летний период на территории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айский В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правопорядка на территории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инсп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анитарном состоянии и благоустройстве населенных пун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апитальном ремонте жилого секто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ремонте улично-дорожной сети населённых пунктов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сентябр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и проведение публичных слушаний по вопроса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ссмотрению проекта бюджета и программы комплексного социально-экономического развития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просу внесения изменений и дополнений в Устав Чистиков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просу местного бюджета и отчета о его исполнен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территориального планирования, землепользования и застройки территории Чистиковского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ещаний со старейшинами населённых пунктов по  вопросам местного значения сельского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едению первичного воинского уч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одействие решения вопросов по регистрации граждан по месту жительства и месту пребы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проектов решений Совета депутатов по вопросам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граммы комплексного социально-экономического развития Чистиковского сельского поселения Руднянского района Смоленской области на 2016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органов местного самоуправления поселения органам местного самоуправления  рай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формирования размещения, исполнения и контроля за исполнением муниципального заказ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Чистиковского сельского поселения на 2016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лагоустройстве территории населённых пунктов сельского поселения, мест братских захоро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объектов жилищно-коммунальной сферы сельского поселения к работе в осенне-зимний период 2015-2016 годов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К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шевцова С.А.</w:t>
            </w:r>
          </w:p>
        </w:tc>
      </w:tr>
      <w:tr>
        <w:trPr>
          <w:trHeight w:val="202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влечении жителей сельского поселения к общественным социально значимым для сельского поселения работам по благоустройству населённых пунк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смотрении отчёта исполнения  бюджета сельского поселения за 1 квартал 2015г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менедж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еенкова В.Е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ёта об исполнении бюджета сельского поселения за 2014год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менедж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еенкова В.Е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смотрении отчёта исполнения местного бюджета сельского поселения за 1 полугодие 2015г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менедж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еенкова В.Е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смотрении отчёта исполнения местного бюджета сельского поселения за 9 месяцев 2015г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менедж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еенкова В.Е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подготовки МУП КХ сельского поселения к осенне-зимнему периоду 2015-2016г.г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КХ «Чистик» Дешевцова С.А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, изменении и отмене местных налогов и сбор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Администрации Чистиковского сельского поселения с Администрацией Руднянского района, органами государственной власти Смоленской области, иными организациями и учреждения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еобходимой отчет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требованиям регламент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жмуниципальных семинара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ых селекторных совещаниях, семинарах, заседаниях комиссий, судебных заседаниях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жмуниципальных мероприятиях (культурно-массовых, спортивно-оздоровительных и других)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ъездах муниципальных образований Смоленской обла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15 год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видеоселекторных совещаниях Губернатора Смоленской области и Департаментов Смоленской обла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сающимся вопросам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 Логано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8:06:00Z</dcterms:created>
  <dc:creator>1</dc:creator>
  <dc:description/>
  <cp:keywords/>
  <dc:language>en-US</dc:language>
  <cp:lastModifiedBy>Admin</cp:lastModifiedBy>
  <cp:lastPrinted>2014-01-09T10:52:00Z</cp:lastPrinted>
  <dcterms:modified xsi:type="dcterms:W3CDTF">2016-02-06T08:06:00Z</dcterms:modified>
  <cp:revision>2</cp:revision>
  <dc:subject/>
  <dc:title> </dc:title>
</cp:coreProperties>
</file>